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ОРЛ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 апреля 2025 года                                                                                    N 85/28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4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«Об общих принципах организации местного самоуправления в Российской Федерации» № 131-ФЗ, Уставом Орловского сельского поселения, Положением «О бюджетном процессе и бюджетном устройстве в Орловском сельском поселении», Совет Орлов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роекту муниципального правового акта «Об исполнении бюджета поселения за 2024 год» (проект муниципального правового акта прилагается) 5 мая 2025 года в 14.00 часов, в здании администрации Ор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Орловского сельского поселения по адресу: ул. Блочная, 14, с. Орлово, Тарского район, Омской области, 646503 в письменной /или устной/ форме по 4 ма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4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 информационном бюллетене «Официальный вестник Орловского сельского поселения» и разместить на официальном сайте Орлов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 </w:t>
      </w:r>
      <w:r>
        <w:rPr>
          <w:bCs/>
          <w:sz w:val="28"/>
          <w:szCs w:val="28"/>
        </w:rPr>
        <w:t xml:space="preserve">по адресу: </w:t>
      </w:r>
      <w:hyperlink r:id="rId2">
        <w:r>
          <w:rPr>
            <w:rStyle w:val="InternetLink"/>
            <w:bCs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  <w:lang w:val="en-US"/>
          </w:rPr>
          <w:t>orlv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ar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mskportal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р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А.В. Гу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Ор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Т.М. Саватеева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vsk.tarsk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4:15:00Z</dcterms:created>
  <dc:creator>Budgetary department</dc:creator>
  <dc:description/>
  <dc:language>en-US</dc:language>
  <cp:lastModifiedBy>Пользователь</cp:lastModifiedBy>
  <cp:lastPrinted>2010-02-24T15:11:00Z</cp:lastPrinted>
  <dcterms:modified xsi:type="dcterms:W3CDTF">2025-04-30T04:15:00Z</dcterms:modified>
  <cp:revision>2</cp:revision>
  <dc:subject/>
  <dc:title>СОВЕТ АТИРСКОГО СЕЛЬСКОГО ПОСЕЛЕНИЯ</dc:title>
</cp:coreProperties>
</file>