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СОВЕТ ОР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</w:rPr>
      </w:pPr>
      <w:r>
        <w:rPr>
          <w:sz w:val="28"/>
          <w:szCs w:val="28"/>
        </w:rPr>
        <w:t>27 декабря 2023 года                                                                                                                                                    № 60/227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объект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обственности Орловского сельс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селения по состоянию на 01.12.2023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Уставом Орловского сельского поселения Тарского муниципального района,  Совет Орловского  сельского поселения  р е ш и л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объектов недвижимости муниципальной собственности Орловского сельского поселения Тарского муниципального района  по состоянию на 01.12.2023 года согласно приложению №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sz w:val="28"/>
        </w:rPr>
      </w:pPr>
      <w:r>
        <w:rPr>
          <w:sz w:val="28"/>
          <w:szCs w:val="28"/>
        </w:rPr>
        <w:t>Отменить Решение Совета № 24/78 от 09.11.2021 «Об утверждении реестра объектов  муниципальной собственности Орловского сельского поселения по состоянию на 01.12.2023 года»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информационном бюллетене «Официальный вестник Орловского сельского поселения» и в информационно - коммуникационной сети «Интернет» на официальном сайте органов местного самоуправления Орловского сельского поселения Тарского муниципального района. 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официального            опубликования (обнародования)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>Глава Орловского сельского поселения                               А.В. Губкин</w:t>
        <w:br/>
      </w:r>
    </w:p>
    <w:p>
      <w:pPr>
        <w:pStyle w:val="Normal"/>
        <w:widowControl w:val="false"/>
        <w:spacing w:lineRule="exact" w:line="288"/>
        <w:ind w:left="-284" w:right="144" w:hanging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5321300</wp:posOffset>
                </wp:positionH>
                <wp:positionV relativeFrom="paragraph">
                  <wp:posOffset>243205</wp:posOffset>
                </wp:positionV>
                <wp:extent cx="421640" cy="14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1.6pt;mso-wrap-distance-left:5pt;mso-wrap-distance-right:5pt;mso-wrap-distance-top:0pt;mso-wrap-distance-bottom:0pt;margin-top:19.15pt;mso-position-vertical-relative:text;margin-left:41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8"/>
        <w:ind w:left="-284" w:right="144" w:hanging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ловского сельского поселения                                                                  Т.М. Саватеев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решению </w:t>
      </w:r>
    </w:p>
    <w:p>
      <w:pPr>
        <w:pStyle w:val="Normal"/>
        <w:jc w:val="right"/>
        <w:rPr/>
      </w:pPr>
      <w:r>
        <w:rPr/>
        <w:t xml:space="preserve">Совета Орловского сельского поселения </w:t>
      </w:r>
    </w:p>
    <w:p>
      <w:pPr>
        <w:pStyle w:val="Normal"/>
        <w:jc w:val="right"/>
        <w:rPr/>
      </w:pPr>
      <w:r>
        <w:rPr/>
        <w:t xml:space="preserve">Тар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7.12.2023 №60/2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ого имущества Администрации Орловского сельского поселения Тар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естр недвижимого имущества Администрации Орл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71"/>
        <w:gridCol w:w="2036"/>
        <w:gridCol w:w="1204"/>
        <w:gridCol w:w="718"/>
        <w:gridCol w:w="1134"/>
        <w:gridCol w:w="709"/>
        <w:gridCol w:w="1134"/>
        <w:gridCol w:w="1842"/>
        <w:gridCol w:w="2268"/>
        <w:gridCol w:w="993"/>
        <w:gridCol w:w="46"/>
        <w:gridCol w:w="898"/>
        <w:gridCol w:w="48"/>
        <w:gridCol w:w="850"/>
      </w:tblGrid>
      <w:tr>
        <w:trPr>
          <w:trHeight w:val="4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овый номер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едвижимого имуществ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нахождение) недвижимого имуществ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дастровый номер муниципального недвижимого имущества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, протяженность, км., объем, куб.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алансовая ст-ть/начисленная аммортизация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дастровая ст-ть,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вения и прекращения права муниципальной собственн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ов-оснований возникновения пра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ообладателе муниципального недвижимого имущества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недвижимого имущества  ограничениях  (обременениях)</w:t>
            </w:r>
          </w:p>
        </w:tc>
      </w:tr>
      <w:tr>
        <w:trPr>
          <w:trHeight w:val="9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возникновения и прекращени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вени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кра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ельский клуб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. Большие Кучки, ул. Центральная,      д. 2 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501:6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/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.08.200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гос. регистрации права 55АВ 4819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ельского клуб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Орлово, ул. Центральная, д.53,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101:2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/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05.200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гос. регистрации права 55АВ 428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. Орлово, ул. Клинская, д.2-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101:4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.12.200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гос. регистрации права 55АВ 783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.Ош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Орлово - д. Свидерс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5-31/018/2012-4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1/1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7.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гос. регистрации права 55-5531/018/2012-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дание сельской админист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Орлово, ул. Блочная, д.14,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5-31/007/2007-4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8/3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.08.200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гос. регистрации права 55АВ 48190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ая библиоте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Орлово, ул. Блочная, д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/4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омогильни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. Орлово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Поморцево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видерс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808:30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Омской области №72-РП от 13.04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 оперативном проведении техни ческой инвентари-зации 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л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Орло-во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Поморцево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видерс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808:30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333333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видетельство о гос. Регистрации права 55АБ319170 выдано 22.07.201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л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Большие Кучки, д.Любимо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805: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Омской области №72-РП от 13.04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 оперативном проведении техни ческой инвентари-зации 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омогильни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. Большие Кучки, д. Любимо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805:30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Омскойобласти №72-РП от 13.04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 оперативном проведении техни ческой инвентари-зации 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л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Лоскуто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Омской области №72-РП от 13.04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 оперативном проведении техни ческой инвентари-зации 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, Тарский  район, с. Орлово, д. Поморцево, д. Свидерс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101:28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8,2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 Свиде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гос. регистрации права 55АВ 4819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4 на право хозяйственного ведения МП «Луч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.201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, Тарский  район, д. Лоскутово, ул. Центральная, 8/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201: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32 куб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 гос. регистрации права 55АВ 481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4 на право хозяйственного ведения МП «Луч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.201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, Тарский  район, с. Орлово, ул. Блочная, 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101:2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32 куб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 гос. регистрации права 55АВ 481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4 на право хозяйственного ведения МП «Луч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.201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, Тарский  район, с. Орлово, ул. Блочная, 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101:2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43 куб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 гос. регистрации права 55АВ 481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4 на право хозяйственного ведения МП «Луч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.201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мская область, Тарский  район, д. Большие Кучки, ул. Центральная, 4/1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501:8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41 куб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 гос. регистрации права 55АВ 481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4 на право хозяйственного ведения МП «Луч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.201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мская область, Тарский  район, с. Орлово, ул. Блочная, 16/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811: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74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зданием сельского клуб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рлово, ул.Центральная, д.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101:1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8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. Регистрации права 55АА266658 выдано 21.12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зданием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рлово, ул.Блочная, д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101:1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Омской области №72-РП от 13.04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 оперативном проведении техни ческой инвентари-зации 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зданием сельской библиоте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рлово, ул.Блочная, д.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101:1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Омской области №72-РП от 13.04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 оперативном проведении техни ческой инвентари-зации 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мост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р.Ош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Орлово - д. Свидерс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101:1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01.200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гос. регистрации права 55АВ 5812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  16.01.2008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ельским клуб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Большие Кучки, Центральная, д.  2 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501:6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3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01.200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гос. регистрации права 55АВ 5812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н  16.01.2008 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 водонапорными башня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рлово, ул.Блочная, д.16,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101:18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33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01.200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гос. регистрации права 55АВ 58126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н  16.01.2008 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водонапорной башне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Большие Кучки, ул. Центральная, д.4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501:6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01.200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гос. регистрации права 55АВ 5812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н  16.01.2008 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водонапорной башне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Лоскутово, ул. Центральная, д.8/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201: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01.200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гос. регистрации права 55АВ 5812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н  16.01.2008 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. Лоскуто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8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па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зарегистрировано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Большие Куч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8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па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Любимо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7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па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видерск,  с.Орло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8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дастровый па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Устюго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8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па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 Ом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Поморце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8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дастровый па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чище Кузнецо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чище Скато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памятник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видерск,  ул. Ошинская, 4 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301: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дастровый па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памятник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Большие Кучки, ул.Центральная, 15 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501: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па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памятник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Лоскутово, ул.Школьная,       1 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201: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дастровый па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рлово, ул.Центр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5:27:150101:4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87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.11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гос. регистрации права 55-АБ 398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рлово, ул.Бл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5:27:150101:4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гос. регистрации права </w:t>
            </w:r>
            <w:r>
              <w:rPr>
                <w:sz w:val="20"/>
                <w:szCs w:val="20"/>
              </w:rPr>
              <w:t>55АБ 398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. Орлово, ул. Клинск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5:27:150101:3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гос. регистрации права </w:t>
            </w:r>
            <w:r>
              <w:rPr>
                <w:sz w:val="20"/>
                <w:szCs w:val="20"/>
              </w:rPr>
              <w:t>55АБ 069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рлово, ул.Зеле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5:27:150101:4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гос. регистрации права </w:t>
            </w:r>
            <w:r>
              <w:rPr>
                <w:sz w:val="20"/>
                <w:szCs w:val="20"/>
              </w:rPr>
              <w:t>55АБ06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Большие Кучки, ул.Центр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501:2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62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Большие Кучки, ул.Шко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40 ОП МП №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Большие Кучки, ул.Зеле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Поморцево, ул.Центр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видерск,  ул.Ошинск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видерск, ул.Лес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идерск-д.Любимо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Лоскутово, ул.Центр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Лоскутово, ул.Шко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Лоскутово, ул.Крайня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Лоскутово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Ре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Устюго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видерск-с.Орло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рлово-д.Поморце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 «Тара–Колосовка –Старосолдатское» от Обход г.Тара ( 55 ОП РЗ К -31) до д.Большие Куч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 «Тара –Колосовка –Старосолдатское» ( от обход г. Тара ) ( 55ОП РЗ К -31) до д.Лоскуто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 «Тара –Колосовка –Старосолдатское» ( от обход г. Тара  до скотомогильн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 «Тара –Колосовка –Старосолдатское» ( от обход г. Тара)  до свал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 с.Орлово до Кузнецовского кладбищ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Поморцево до кладбищ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.Большие Кучки до кладбищ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. Большие Кучки до скотомогильн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. Большие Кучки  до свал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. Лоскутово до кладбищ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-254-802 ОП МП № 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Главы администрации от 30 июня 2008 года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ка ТКО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Орлово, ул. Центр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/7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лощадка ТК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рлово, ул. Центр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/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лощадка ТК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рлово, ул. Зеле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/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лощадка ТК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морце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/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лощадка ТК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юбимо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/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лощадка ТК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оскуто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/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лощадка ТК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видерс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/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лощадка ТК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ие Куч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/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стади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рло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9/127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вая площад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Орло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1/2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Тарский район, А.О. Орловско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27:000000:13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55:27:000000:1302-55/108/2023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000000:1302-55/108/2023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Тарский район, А.О. Орловско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27:150808:30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2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 № 99/2017/419397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ое сельское поселение Тар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27:150808:3054-55/048/2018-2</w:t>
            </w:r>
          </w:p>
        </w:tc>
      </w:tr>
    </w:tbl>
    <w:p>
      <w:pPr>
        <w:pStyle w:val="Normal"/>
        <w:tabs>
          <w:tab w:val="clear" w:pos="708"/>
          <w:tab w:val="left" w:pos="65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Сведения о муниципальном движимом имуществе   Администрации Орловского сельского поселения </w:t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jc w:val="center"/>
        <w:rPr/>
      </w:pPr>
      <w:r>
        <w:rPr/>
        <w:t>Тарского муниципального  района Омской области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518"/>
        <w:gridCol w:w="1701"/>
        <w:gridCol w:w="1843"/>
        <w:gridCol w:w="3260"/>
        <w:gridCol w:w="1134"/>
        <w:gridCol w:w="1134"/>
        <w:gridCol w:w="1134"/>
      </w:tblGrid>
      <w:tr>
        <w:trPr>
          <w:trHeight w:val="1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 вый но ме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вижимого имущества, марка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-</w:t>
            </w:r>
          </w:p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ая стоимость / </w:t>
            </w:r>
          </w:p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 (тыс. руб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-оснований возникновения прав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в отношении муниципального движимого имущества  ограничениях  (обременениях)</w:t>
            </w:r>
          </w:p>
        </w:tc>
      </w:tr>
      <w:tr>
        <w:trPr>
          <w:trHeight w:val="1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 возникновения и прекра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кращения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9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rPr/>
      </w:pPr>
      <w:r>
        <w:rPr/>
        <w:t xml:space="preserve">Группа </w:t>
      </w:r>
      <w:r>
        <w:rPr>
          <w:lang w:val="en-US"/>
        </w:rPr>
        <w:t>I</w:t>
      </w:r>
      <w:r>
        <w:rPr/>
        <w:t>. Транспортные средства.</w:t>
      </w:r>
    </w:p>
    <w:p>
      <w:pPr>
        <w:pStyle w:val="Normal"/>
        <w:tabs>
          <w:tab w:val="clear" w:pos="708"/>
          <w:tab w:val="left" w:pos="973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518"/>
        <w:gridCol w:w="1701"/>
        <w:gridCol w:w="2126"/>
        <w:gridCol w:w="2977"/>
        <w:gridCol w:w="1134"/>
        <w:gridCol w:w="1134"/>
        <w:gridCol w:w="11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96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85/41,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ТС серия 55 ЕУ №3372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№ 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35/70,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ТС серия 55 ЕК №7980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№ 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-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/1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ТС серия 55 ВЕ №2964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АЗ-21053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50/39,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ТС серия 55ОА №0536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е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/3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12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регистрации ТС  серия 55 13 № 1945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9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rPr/>
      </w:pPr>
      <w:r>
        <w:rPr/>
        <w:t xml:space="preserve">Группа </w:t>
      </w:r>
      <w:r>
        <w:rPr>
          <w:lang w:val="en-US"/>
        </w:rPr>
        <w:t>II</w:t>
      </w:r>
      <w:r>
        <w:rPr/>
        <w:t>. Компьютеры и оргтехника.</w:t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2376"/>
        <w:gridCol w:w="1800"/>
        <w:gridCol w:w="2061"/>
        <w:gridCol w:w="2977"/>
        <w:gridCol w:w="1134"/>
        <w:gridCol w:w="1134"/>
        <w:gridCol w:w="115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тор Canon Laser LBP-2900 </w:t>
            </w:r>
          </w:p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1/6,681</w:t>
            </w:r>
          </w:p>
          <w:p>
            <w:pPr>
              <w:pStyle w:val="Normal"/>
              <w:tabs>
                <w:tab w:val="clear" w:pos="708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88/11,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qwariu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915/27.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04.20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онитор  17L 6 Манитор Aduariu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502/9.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ногофункциональное устро йство Xero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6/8,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Панасо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9/5,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истемный блок/ Системный блок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ul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,147/14,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LJ 10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3/6,8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тер – копиро вальный Laser Base MK 3228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/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 района 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мпьютер </w:t>
            </w:r>
            <w:r>
              <w:rPr>
                <w:sz w:val="20"/>
                <w:szCs w:val="20"/>
                <w:lang w:val="en-US"/>
              </w:rPr>
              <w:t>ASLul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,295/27,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оде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8/3,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утбу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90/19,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-копир-сканер  МФУ Canon 44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31/7,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в комплек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61/28,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в комплек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61/28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б- каме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9/1,4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 цен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5/2,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/3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бесперебойного питан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/3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4.20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/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qwariu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15/27.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хограф ШТРИХ СКЗ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/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спроизводящая аппарату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/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инисистема </w:t>
            </w:r>
            <w:r>
              <w:rPr>
                <w:sz w:val="20"/>
                <w:szCs w:val="20"/>
                <w:lang w:val="en-US"/>
              </w:rPr>
              <w:t>Samsung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8/8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-ключ </w:t>
            </w:r>
            <w:r>
              <w:rPr>
                <w:sz w:val="20"/>
                <w:szCs w:val="20"/>
                <w:lang w:val="en-US"/>
              </w:rPr>
              <w:t>E-Toke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/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й прибор Дерби-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/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rPr/>
      </w:pPr>
      <w:r>
        <w:rPr/>
        <w:t xml:space="preserve">Группа </w:t>
      </w:r>
      <w:r>
        <w:rPr>
          <w:lang w:val="en-US"/>
        </w:rPr>
        <w:t>III</w:t>
      </w:r>
      <w:r>
        <w:rPr/>
        <w:t>. Оборудование</w:t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"/>
        <w:gridCol w:w="1907"/>
        <w:gridCol w:w="29"/>
        <w:gridCol w:w="2380"/>
        <w:gridCol w:w="1701"/>
        <w:gridCol w:w="2126"/>
        <w:gridCol w:w="30"/>
        <w:gridCol w:w="2945"/>
        <w:gridCol w:w="32"/>
        <w:gridCol w:w="1102"/>
        <w:gridCol w:w="32"/>
        <w:gridCol w:w="1102"/>
        <w:gridCol w:w="32"/>
        <w:gridCol w:w="1102"/>
        <w:gridCol w:w="32"/>
      </w:tblGrid>
      <w:tr>
        <w:trPr>
          <w:trHeight w:val="434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вол РС-5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/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гнетушитель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/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гнетушитель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донагреватель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/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топомпа Прима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/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сос циркуляционный отопительный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/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рожные знаки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/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знак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/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зна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/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зна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2/31,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напорно-всасывающ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/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/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ав латекс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/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помп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05.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тримм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/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ал коммунальный ОК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зна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/4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зна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/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зна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/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зна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5/1,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помпа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1/1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ос скваженный 4 Х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6/20-2.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2/2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кваженный 4 ХR 4/18-1.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3/2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знак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/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знак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5/2,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знак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/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жный знак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/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/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/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/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/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/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/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/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 аппара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8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/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глубинны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/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8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9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9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rPr/>
      </w:pPr>
      <w:r>
        <w:rPr/>
        <w:t xml:space="preserve">Группа </w:t>
      </w:r>
      <w:r>
        <w:rPr>
          <w:lang w:val="en-US"/>
        </w:rPr>
        <w:t>IV</w:t>
      </w:r>
      <w:r>
        <w:rPr/>
        <w:t>. Бытовая техника, мебель  и оборудование.</w:t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2410"/>
        <w:gridCol w:w="1701"/>
        <w:gridCol w:w="1843"/>
        <w:gridCol w:w="2551"/>
        <w:gridCol w:w="1418"/>
        <w:gridCol w:w="1276"/>
        <w:gridCol w:w="141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мемориа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/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теннис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/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перегово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/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/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бума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/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талличе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/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/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офис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/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боч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/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офис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/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боч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/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ресло офисно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/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умба выкатная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/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/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умба выкат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/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« Стимул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/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ол компьютерный Ага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//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24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/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пор мегафо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/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пор мегафо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/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ор мегаф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/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пор мегафо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/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ор мегаф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/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ор мегаф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/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архив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/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ллаж архив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/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офис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/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Орловского с/п Тарского мун.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</w:rPr>
        <w:t xml:space="preserve"> Сведения о муниципальном имуществе   Администрации Орловского сельского поселения </w:t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jc w:val="center"/>
        <w:rPr>
          <w:b/>
          <w:b/>
        </w:rPr>
      </w:pPr>
      <w:r>
        <w:rPr>
          <w:b/>
        </w:rPr>
        <w:t>Тарского муниципального  района Омской области, переданное в хозяйственное ведение Муниципальному предприятию « Луч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рес:</w:t>
      </w:r>
      <w:r>
        <w:rPr>
          <w:sz w:val="28"/>
          <w:szCs w:val="28"/>
        </w:rPr>
        <w:t xml:space="preserve"> Омская обл., Тарский р-он, с.Орлово, ул.Блочная, 14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ГРН:</w:t>
      </w:r>
      <w:r>
        <w:rPr>
          <w:sz w:val="28"/>
          <w:szCs w:val="28"/>
        </w:rPr>
        <w:t xml:space="preserve"> 1075535000276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визиты решения о создании МП «Луч»:</w:t>
      </w:r>
      <w:r>
        <w:rPr>
          <w:sz w:val="28"/>
          <w:szCs w:val="28"/>
        </w:rPr>
        <w:t xml:space="preserve"> Постановление №25 от 20.12.200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 государственной регистрации:</w:t>
      </w:r>
      <w:r>
        <w:rPr>
          <w:sz w:val="28"/>
          <w:szCs w:val="28"/>
        </w:rPr>
        <w:t xml:space="preserve"> 11 января 2007 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ание создания юридического лица: </w:t>
      </w:r>
      <w:r>
        <w:rPr>
          <w:sz w:val="28"/>
          <w:szCs w:val="28"/>
        </w:rPr>
        <w:t>свидетельство о государственной регистрации серия: 55 № 002949083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еднесписочная численность работников: </w:t>
      </w:r>
      <w:r>
        <w:rPr>
          <w:sz w:val="28"/>
          <w:szCs w:val="28"/>
        </w:rPr>
        <w:t>3 челове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ной фонд: 111120,00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496"/>
        <w:gridCol w:w="2520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ого средств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руб.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напорная башня, инв. № 160000174, объем 32 куб. см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оскутово, ул. Центральная 8/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8,2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, инв. № 160000173, объем 41 куб. м. д.Большие Кучки, ул. Центральная 4/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, инв. № 160000171, объем 32 куб. м. с. Орлово, ул.Блочная, 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8,24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, инв. № 160000172, объем 43 куб. м. с. Орлово, ул.Блочная, 1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6,4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, инв. № 60000045. Протяженность 6498,2 км. с. Орлово, ул. Центральная, Блочная, Зеленая, Клинская; д. Поморцево ул. Центральная; д. Свидерск ул. Ошинская, ул. Лесна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809,9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02:00Z</dcterms:created>
  <dc:creator>Владелец</dc:creator>
  <dc:description/>
  <cp:keywords/>
  <dc:language>en-US</dc:language>
  <cp:lastModifiedBy>Пользователь</cp:lastModifiedBy>
  <cp:lastPrinted>2021-11-12T10:42:00Z</cp:lastPrinted>
  <dcterms:modified xsi:type="dcterms:W3CDTF">2024-01-18T09:49:00Z</dcterms:modified>
  <cp:revision>80</cp:revision>
  <dc:subject/>
  <dc:title/>
</cp:coreProperties>
</file>