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ОВЕТ ОР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7 декабря 2023 года                                                                                          № 60/227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объект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Орл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еления по состоянию на 01.12.202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Орловского сельского поселения Тарского муниципального района,  Совет Орловского  сельского поселения  р е ш и л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объектов недвижимости муниципальной собственности Орловского сельского поселения Тарского муниципального района  по состоянию на 01.12.2023 года согласно приложению №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>Отменить Решение Совета № 24/78 от 09.11.2021 «Об утверждении реестра объектов  муниципальной собственности Орловского сельского поселения по состоянию на 01.11.2021 года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Официальный вестник Орловского сельского поселения» и в информационно - коммуникационной сети «Интернет» на официальном сайте органов местного самоуправления Орловского сельского поселения Тарского муниципального района.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официального            опубликования (обнародования)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Глава Орловского сельского поселения                               А.В. Губкин</w:t>
        <w:br/>
      </w:r>
    </w:p>
    <w:p>
      <w:pPr>
        <w:pStyle w:val="Normal"/>
        <w:widowControl w:val="false"/>
        <w:spacing w:lineRule="exact" w:line="288"/>
        <w:ind w:left="-284" w:right="144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pacing w:lineRule="exact" w:line="288"/>
        <w:ind w:left="-284" w:right="144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ого сельского поселения                                                                  Т.М. Саватее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38675</wp:posOffset>
                </wp:positionH>
                <wp:positionV relativeFrom="paragraph">
                  <wp:posOffset>6032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4.75pt;mso-position-vertical-relative:text;margin-left:3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9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2:00Z</dcterms:created>
  <dc:creator>Владелец</dc:creator>
  <dc:description/>
  <cp:keywords/>
  <dc:language>en-US</dc:language>
  <cp:lastModifiedBy>Пользователь</cp:lastModifiedBy>
  <cp:lastPrinted>2021-11-12T10:42:00Z</cp:lastPrinted>
  <dcterms:modified xsi:type="dcterms:W3CDTF">2024-01-18T09:56:00Z</dcterms:modified>
  <cp:revision>81</cp:revision>
  <dc:subject/>
  <dc:title/>
</cp:coreProperties>
</file>