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left="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2651760" cy="275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5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ЛОВСКОГО СЕЛЬСКОГО ПОСЕЛЕНИЯ ТАРСКОГО МУНИЦИПАЛЬН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 ОМ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Блочная, 14, с.Орлово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р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ской области, 646503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/факс (838171) 58-1-3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1.2023         № 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.03.2008 года   № 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на №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7pt;mso-wrap-distance-left:9.05pt;mso-wrap-distance-right:9.05pt;mso-wrap-distance-top:0pt;mso-wrap-distance-bottom:0pt;margin-top:0.9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ЛОВСКОГО СЕЛЬСКОГО ПОСЕЛЕНИЯ ТАРСКОГО МУНИЦИПАЛЬНОГО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 ОМСКОЙ ОБЛАСТИ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.Блочная, 14, с.Орлово,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рск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мской области, 646503,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ефон/факс (838171) 58-1-35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.01.2023         № 7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7.03.2008 года   № 1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both"/>
                        <w:rPr/>
                      </w:pPr>
                      <w:r>
                        <w:rPr/>
                        <w:t>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на №______________________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3108960" cy="2560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Тар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.Н. Лысак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01.6pt;mso-wrap-distance-left:9.05pt;mso-wrap-distance-right:9.05pt;mso-wrap-distance-top:0pt;mso-wrap-distance-bottom:0pt;margin-top:0.9pt;mso-position-vertical-relative:text;margin-left:2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Тарского муниципального района Ом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.Н. Лысако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ое письм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Орловского сельского поселения Тарского муниципального района Омской области направляет Вам аналитическую записку о количестве обращений граждан за 2022 год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рловского сельского поселения</w:t>
      </w:r>
      <w:r>
        <w:rPr>
          <w:sz w:val="28"/>
          <w:szCs w:val="28"/>
        </w:rPr>
        <w:drawing>
          <wp:inline distT="0" distB="0" distL="0" distR="0">
            <wp:extent cx="1237615" cy="882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В. Губ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12:00Z</dcterms:created>
  <dc:creator>UserXP</dc:creator>
  <dc:description/>
  <cp:keywords/>
  <dc:language>en-US</dc:language>
  <cp:lastModifiedBy>Atlantic</cp:lastModifiedBy>
  <cp:lastPrinted>2016-10-20T14:46:00Z</cp:lastPrinted>
  <dcterms:modified xsi:type="dcterms:W3CDTF">2023-01-12T09:44:00Z</dcterms:modified>
  <cp:revision>59</cp:revision>
  <dc:subject/>
  <dc:title>Мониторинг внедрения и оценка эффективности использования спутниковых навигационных технологий на базе системы ГЛОНАСС</dc:title>
</cp:coreProperties>
</file>