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варительные итоги социально-экономического развития Орловского сельского поселения Тарского муниципального района Ом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>за 9 месяцев 2024 года и ожидаемые итоги социально-экономического развития Орловского сельского поселения з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варительные итоги социально-экономического развития Орловского сельского поселения Тарского муниципального района Ом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>за 9 месяцев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ятельность Администрации Орловского сельского поселения в итоговом периоде 2024 года осуществлялась на основании ФЗ №131  от 06 октября 2003 г. «Об общих принципах организации местного самоуправления в Российской Федера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ловское сельское поселение образовалось в 2006 году. Площадь поселения составляет – 40,1 тыс. кв.м., из них 34,6 тыс. га – сельскохозяйственные угодья. На территории поселения имеются подземные воды хозяйственно-питьевого назначения. Лесной фонд составляет 12,8 % площади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ловское сельское поселение имеет в своей структуре семь населенных пунктов. Население на 01.01.2024  года составило 532 человек. Из них 258 мужчин и 274  женщин.  Родился в 2024 году 1 человек, умерло 7 челов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Орловского сельского поселения зарегистрированы и действуют 13 организаций и предприятий, среди которых Администрация Орловского сельского поселения, БОУ Орловская СОШ, АО «Почта России», СПК «Озерный», 5 магазинов, библиотека, 1 сельский ФАП.  Данные организации играют важную роль в экономическом и социально-культурном развитии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динственным крупным сельхозпроизводителем в поселении  является СПК «Озерный», который за последний год увеличил темп роста в экономике по сравнению с прошлым годом  на 3 %. Увеличилось поголовье КРС, надои молока, урожайность и валовой сбор зерна. Регулярно СПК «Озерный» осуществляет закупку новой и современной сельскохозяйственной техники, что положительно сказывается на развитии предприят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-активное население Орловского поселения занято в различных сферах деятельности: в торговле, в сельском хозяйстве, в здравоохранении и в бюджетной сфере. Не работают и официально состоят на учете на бирже труда 19 жителей поселения. Число жителей поселения, занятых в различных сферах экономики поселения, в основном в сельском хозяйстве, остается на прежнем уровн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4 году наблюдалась стабильность в работе частных предпринимателей в сфере торговли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Бюджет Орловского сельского поселения является дотационным. На 2024 год доходы бюджета составили </w:t>
      </w:r>
      <w:r>
        <w:rPr>
          <w:color w:val="000000"/>
          <w:sz w:val="28"/>
          <w:szCs w:val="28"/>
        </w:rPr>
        <w:t xml:space="preserve">46 222 357,27 </w:t>
      </w:r>
      <w:r>
        <w:rPr>
          <w:sz w:val="28"/>
          <w:szCs w:val="28"/>
        </w:rPr>
        <w:t>рублей. Дотации – 44 983 176,97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ублей. За 9 месяцев исполнено по налоговым поступлениям 96,45  % от запланированного на 2024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пополнения доходов бюджета администрацией Орловского сельского поселения ведется работа по оказанию  консультативной помощи  гражданам в получении первоначальной документации для дальнейшего осуществления  государственной регистрации права собственности на недвижимое имущество, то есть на жилые объекты и на земельные участки, предоставленные для ведения личного подсобного хозяйства и для производственных нужд. Эта работа по оформлению прав собственн6ости поможет увеличить налоговые поступления в бюджет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4 году продолжается работа по оформлению муниципального имущества; выявлено 280 невостребованных земельных долей из земель сельскохозяйственного назначения, ведется работа по их оформ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ажное значение в развитии поселения отводится на укрепление и сохранение благоприятного социально-культурного климата, содействие развитию самодеятельного творчества детей и молодежи, улучшению материально-технической базы культурных учреждений (библиотеки и сельского клуба). Проведен косметический ремонт Орловского сельского клуба и библиоте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жидаемые итоги социально-экономического развития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Орловского сельского поселения за 2024 год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В 2024 году прирост промышленного производства по объему отгруженных товаров собственного производства, выполненных работ и услуг собственными силами прогнозируется не менее 105 % к уровню 2023 года. </w:t>
      </w:r>
      <w:r>
        <w:rPr>
          <w:sz w:val="28"/>
          <w:szCs w:val="28"/>
          <w:shd w:fill="FFFFFF" w:val="clear"/>
        </w:rPr>
        <w:t>Экономический рост планируется  в расширении и улучшении производства, повышении качества жизни и удовлетворении потребностей об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реализации программы социально-экономического развития на территории поселения ожидается увеличение объема сельскохозяйственной продукции, снижение уровня безработицы, повышение качества социальных услуг, оказываемых насел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0:56:00Z</dcterms:created>
  <dc:creator>USER</dc:creator>
  <dc:description/>
  <cp:keywords/>
  <dc:language>en-US</dc:language>
  <cp:lastModifiedBy>Пользователь</cp:lastModifiedBy>
  <cp:lastPrinted>2024-10-29T16:28:00Z</cp:lastPrinted>
  <dcterms:modified xsi:type="dcterms:W3CDTF">2024-10-29T10:30:00Z</dcterms:modified>
  <cp:revision>43</cp:revision>
  <dc:subject/>
  <dc:title/>
</cp:coreProperties>
</file>