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иных межбюджетных трансфертов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иных межбюджетных трансфертов на осуществление части полномочий по решению вопросов местного значения по реализации и исполнению функций и полномочий контрольно-счетного органа поселения в соответствии с заключенным соглашением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Размер иного межбюджетного трансферта предоставляемый бюджету Тарского муниципального района Омской области на осуществление части полномоч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шению вопросов местного значения по реализации и исполнению функций и полномочий контрольно-счетного органа поселения в соответствии с заключенным соглашением определяется по формуле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>ксо</w:t>
      </w:r>
      <w:r>
        <w:rPr>
          <w:sz w:val="28"/>
          <w:szCs w:val="28"/>
        </w:rPr>
        <w:t>= ((0,35 ставки х З/П х Н) х2 + С + 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)/20, где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>ксо</w:t>
      </w:r>
      <w:r>
        <w:rPr>
          <w:sz w:val="28"/>
          <w:szCs w:val="28"/>
        </w:rPr>
        <w:t>– размер иного межбюджетного трансферта на осуществление части полномоч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шению вопросов местного значения по реализации и исполнению функций и полномочий контрольно-счетного органа поселения в соответствии с заключенным соглашением на соответствующий финансовый год 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 – заработная плата специалистов (работников), осуществляющих передаваемые полномочия, которая устанавливается в размере 25 972,06 (Двадцать пять тысяч девятьсот семьдесят два рубля шесть копеек) в месяц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социальные гарантии специалистов (работников), осуществляющих передаваемые полномочия, которые устанавливается в размере 24900 (Двадцать четыре тысячи девятьсот) рублей в год на каждого специалиста (работника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– расходы на организацию работы специалистов (работников), осуществляющих передаваемые полномочия, которые устанавливаются в размере 2400,00 (Две тысячи четыреста) рублей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полномочий (правомочий) контрольно-счетного органа Поселения, специалисты (работники), осуществляющие передаваемые полномочия принимаются на срок 2 (два) календарных месяца финансового год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3:00Z</dcterms:created>
  <dc:creator>User</dc:creator>
  <dc:description/>
  <cp:keywords/>
  <dc:language>en-US</dc:language>
  <cp:lastModifiedBy>User</cp:lastModifiedBy>
  <cp:lastPrinted>2024-10-15T09:02:00Z</cp:lastPrinted>
  <dcterms:modified xsi:type="dcterms:W3CDTF">2024-11-08T09:00:00Z</dcterms:modified>
  <cp:revision>124</cp:revision>
  <dc:subject/>
  <dc:title/>
</cp:coreProperties>
</file>