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 изменений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паспорт муниципальной программы Орловского сельского поселения Тарского муниципального района Омской области «Развитие социально-экономического потенциала Орловского сельского поселения Тарского муниципального района Омской области»</w:t>
      </w:r>
    </w:p>
    <w:tbl>
      <w:tblPr>
        <w:tblW w:w="942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9"/>
        <w:gridCol w:w="5026"/>
      </w:tblGrid>
      <w:tr>
        <w:trPr>
          <w:trHeight w:val="360" w:hRule="atLeast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й программы Администрации Орловского сельского поселения Тарского муниципального района Омской области </w:t>
              <w:br/>
              <w:t xml:space="preserve">(далее – муниципальная программа)      </w:t>
            </w:r>
          </w:p>
        </w:tc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звитие социально- экономического потенциала Орловского сельского поселения  Тарского муниципального района Омской области  </w:t>
            </w:r>
          </w:p>
        </w:tc>
      </w:tr>
      <w:tr>
        <w:trPr>
          <w:trHeight w:val="720" w:hRule="atLeast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убъекта бюджетного планирования Орловского сельского поселения Тар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Орловского сельского поселения Тарского муниципального района. </w:t>
            </w:r>
          </w:p>
        </w:tc>
      </w:tr>
      <w:tr>
        <w:trPr>
          <w:trHeight w:val="240" w:hRule="atLeast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субъекта бюджетного планирования Орловского сельского поселения Тарского муниципального района Омской области, являющегося соисполнителем муниципальной программы </w:t>
            </w:r>
          </w:p>
        </w:tc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Орловского сельского поселения Тарского муниципального района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2014-2027 годы</w:t>
            </w:r>
          </w:p>
        </w:tc>
      </w:tr>
      <w:tr>
        <w:trPr>
          <w:trHeight w:val="304" w:hRule="atLeast"/>
        </w:trPr>
        <w:tc>
          <w:tcPr>
            <w:tcW w:w="4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экономического развития поселения, повышение качества управления муниципальным имуществом и финансами, повышение благосостояния жителей Орловского сельского поселения  на основе развития экономики, увеличении доходов, выявлении резервов</w:t>
            </w:r>
          </w:p>
        </w:tc>
      </w:tr>
      <w:tr>
        <w:trPr>
          <w:trHeight w:val="346" w:hRule="atLeast"/>
        </w:trPr>
        <w:tc>
          <w:tcPr>
            <w:tcW w:w="4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стойчивого экономического развития поселения, повышение качества управления муниципальным имуществом и финансами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олгосрочной сбалансированности и устойчивости бюджетной системы, повышение качества управления муниципальными финансами.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ых условий для развития предпринимательской деятельност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еконструкции системы водоснабжения,  содержание доро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эффективное использование трудовых, финансовых ресурсов </w:t>
            </w:r>
          </w:p>
        </w:tc>
      </w:tr>
      <w:tr>
        <w:trPr>
          <w:trHeight w:val="2196" w:hRule="atLeast"/>
        </w:trPr>
        <w:tc>
          <w:tcPr>
            <w:tcW w:w="4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муниципальной программы 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униципальное управление, управление общественными финансами и имуществом в Орловском сельском поселении Тарского муниципального района Омской области»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ложение № 1)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азвитие инфраструктуры Орловского сельского поселения Тарского муниципального района Омской области».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ложение № 2)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азвитие социально- культурной сферы и осуществление социальной политики в Орловском сельском поселении Тарского муниципального района Омской области».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риложение № 3). </w:t>
            </w:r>
          </w:p>
        </w:tc>
      </w:tr>
      <w:tr>
        <w:trPr>
          <w:trHeight w:val="2881" w:hRule="atLeast"/>
        </w:trPr>
        <w:tc>
          <w:tcPr>
            <w:tcW w:w="43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 источники  финансирования муниципальной программы в целом и по годам ее реализ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рограммы за счет средств местного бюджета составляет 169 878 512,45 рублей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14 году - 3 438 624,57 руб.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15 году - 3 191 353,11 руб.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16 году - 3 397 117,38 руб.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17 году - 6 275 366,15 руб.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18 году - 5 841 223,19 руб.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19 году - 6 929 573,18 руб.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0 году - 4 427 900,64 руб.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- в 2021 году - 13 046 980,62 руб.,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2 году - 4 252 447,67 руб.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3 году - 56 966 748,46 руб.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в 2024 году - 46 417 198,66 руб.,</w:t>
            </w:r>
          </w:p>
          <w:p>
            <w:pPr>
              <w:pStyle w:val="Normal"/>
              <w:tabs>
                <w:tab w:val="clear" w:pos="708"/>
                <w:tab w:val="left" w:pos="209" w:leader="none"/>
                <w:tab w:val="left" w:pos="634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5 году - 5 967 173,02 руб.,</w:t>
            </w:r>
          </w:p>
          <w:p>
            <w:pPr>
              <w:pStyle w:val="Normal"/>
              <w:tabs>
                <w:tab w:val="clear" w:pos="708"/>
                <w:tab w:val="left" w:pos="209" w:leader="none"/>
                <w:tab w:val="left" w:pos="634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6 году - 4 621 563,61 руб.,</w:t>
            </w:r>
          </w:p>
          <w:p>
            <w:pPr>
              <w:pStyle w:val="Normal"/>
              <w:tabs>
                <w:tab w:val="clear" w:pos="708"/>
                <w:tab w:val="left" w:pos="209" w:leader="none"/>
                <w:tab w:val="left" w:pos="634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7 году - 4 815 351,32 руб.</w:t>
            </w:r>
          </w:p>
        </w:tc>
      </w:tr>
      <w:tr>
        <w:trPr>
          <w:trHeight w:val="1962" w:hRule="atLeast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реализации муниципальной программы </w:t>
            </w:r>
          </w:p>
        </w:tc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Устойчивый  экономический рост Орловского сельского поселения, повышения уровня и качества жизни населения за счет обеспечения долгосрочной сбалансированности, устойчивости и платежеспособности бюджета сельского поселения.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. Повышение эффективности финансового управления в сельском поселении для оптимизации выполнения муниципальных функций, обеспечить потребности общества в муниципальных услугах, увеличить их доступность и качество. 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.Перевод большей части расходов сельского поселения на принципы программно-целевого планирования, контроля и последующей оценки эффективности их использования. 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4.Качественное оказание муниципальных услуг.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 Обеспечение сохранности и целостности, а также содержания имущества, находящегося в собственности Орловского сельского поселения Тарского муниципального района Омской области, закрепленного за учреждениями поселения на праве оперативного управления.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Улучшение качества водоснабжения населения.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Повышение уровня проведения культурно- досуговых мероприятий.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Расширить социальную помощь престарелым людям.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 Увеличение количества земельных участков, сформированных при разграничении государственной собственности на землю.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 Увеличение количества сформированных земельных участков, необходимых для обеспечения муниципальных нужд.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1. Увеличение количества земельных участков, сформированных в соответствии с земельным законодательством, для осуществления хозяйственной и иной деятельности физическим и юридическим лицам. 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2. Увеличение количества сформированных и бесплатно предоставленных земельных участков в собственность отдельным категориям граждан, для индивидуального жилищного строительства.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Calibri"/>
                            </w:rPr>
                          </w:pPr>
                          <w:r>
                            <w:rPr>
                              <w:rStyle w:val="PageNumber"/>
                              <w:rFonts w:eastAsia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Calibri"/>
                      </w:rPr>
                    </w:pPr>
                    <w:r>
                      <w:rPr>
                        <w:rStyle w:val="PageNumber"/>
                        <w:rFonts w:eastAsia="Calibri"/>
                      </w:rPr>
                      <w:fldChar w:fldCharType="begin"/>
                    </w:r>
                    <w:r>
                      <w:rPr>
                        <w:rStyle w:val="PageNumber"/>
                        <w:rFonts w:eastAsia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Calibri"/>
                      </w:rPr>
                      <w:fldChar w:fldCharType="separate"/>
                    </w:r>
                    <w:r>
                      <w:rPr>
                        <w:rStyle w:val="PageNumber"/>
                        <w:rFonts w:eastAsia="Calibri"/>
                      </w:rPr>
                      <w:t>4</w:t>
                    </w:r>
                    <w:r>
                      <w:rPr>
                        <w:rStyle w:val="PageNumber"/>
                        <w:rFonts w:eastAsia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eastAsia="Calibri"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eastAsia="Calibri" w:cs="Courier New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rFonts w:eastAsia="Calibri"/>
      <w:sz w:val="28"/>
      <w:szCs w:val="20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8:17:00Z</dcterms:created>
  <dc:creator>Пользователь</dc:creator>
  <dc:description/>
  <cp:keywords/>
  <dc:language>en-US</dc:language>
  <cp:lastModifiedBy>Terzaeva</cp:lastModifiedBy>
  <cp:lastPrinted>2015-06-04T14:37:00Z</cp:lastPrinted>
  <dcterms:modified xsi:type="dcterms:W3CDTF">2024-11-05T09:02:00Z</dcterms:modified>
  <cp:revision>148</cp:revision>
  <dc:subject/>
  <dc:title/>
</cp:coreProperties>
</file>