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енсионные права для самозанятых граждан</w:t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Обращаем Ваше внимание, что с 6 сентября 2020 года в регионе  введён новый специальный налоговый режим для самозанятых граждан - налог на профессиональный доход. Законодательство не обязывает самозанятых граждан, применяющих налог на профессиональный доход, уплачивать страховые взносы на страховую пенсию. Но если нет отчислений в ПФР, данный период работы не включается в страховой стаж и, соответственно, не формируются индивидуальные пенсионные коэффициенты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Самозанятый гражданин, применяющий специальный налоговый режим,  вправе вступить в добровольные правоотношения по обязательному пенсионному страхованию в целях уплаты страховых взносов в ПФР и формирования пенсионных прав для назначения страховой пенс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8"/>
        </w:rPr>
        <w:t>Соответствующее заявление подается в Управление Пенсионного фонда  по месту жительства, в электронном виде через «Личный кабинет застрахованного лица» на официальном сайте ПФР, а также на Едином портале государственных услуг и в мобильном приложении «Мой налог для самозанятых». Приложение также позволяет самозанятым регистрироваться в Пенсионном фонде России в качестве страхователей, что является необходимым условием при уплате добровольных взносов. После регистрации в нем страхователь получает доступ к информации о сумме взносов для уплаты в текущем году (стоимость страхового года), сведениям об учтенных платежах в Пенсионном фонде и размере стажа, который будет отражен на лицевом счете по окончании года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*Справочно: для лиц, применяющих специальный налоговый режим, налог на профессиональный доход и вступивших в добровольные правоотношения по обязательному пенсионному страхованию, не установлен минимальный размер страховых взносов. Отметим, что максимальный размер страховых взносов в 2020 году не может превышать 256 185,60 рублей. Чтобы получить целый год страхового стажа, необходимо уплатить в расчетном периоде не менее фиксированного размера страхового взноса на обязательное пенсионное страхование, определяемого в соответствии со ст. 430 Налогового кодекса РФ (за 2020 год – 32 448 рублей), и весь год состоять на учете, добровольно вступив в правоотношения. В случае уплаты меньшей суммы, в страховой стаж будет засчитан период, пропорциональный уплаченным страховым взносам.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hyperlink r:id="rId2">
        <w:r>
          <w:rPr>
            <w:rStyle w:val="InternetLink"/>
            <w:rFonts w:cs="Times New Roman" w:ascii="Times New Roman" w:hAnsi="Times New Roman"/>
            <w:b/>
            <w:i/>
          </w:rPr>
          <w:t>http://www.pfrf.ru/strahovatelyam/samozaniatoe/</w:t>
        </w:r>
      </w:hyperlink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№2_"/>
    <w:qFormat/>
    <w:rPr>
      <w:b/>
      <w:bCs/>
      <w:spacing w:val="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jc w:val="center"/>
    </w:pPr>
    <w:rPr>
      <w:b/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1"/>
    </w:pPr>
    <w:rPr>
      <w:color w:val="000000"/>
      <w:spacing w:val="7"/>
      <w:sz w:val="24"/>
      <w:szCs w:val="24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2" w:before="360" w:after="300"/>
      <w:jc w:val="both"/>
      <w:outlineLvl w:val="1"/>
    </w:pPr>
    <w:rPr>
      <w:rFonts w:ascii="Calibri" w:hAnsi="Calibri" w:eastAsia="Calibri" w:cs="Calibri"/>
      <w:b/>
      <w:bCs/>
      <w:spacing w:val="7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frf.ru/strahovatelyam/samozaniatoe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4:32:00Z</dcterms:created>
  <dc:creator>Urist</dc:creator>
  <dc:description/>
  <dc:language>en-US</dc:language>
  <cp:lastModifiedBy>Пользователь</cp:lastModifiedBy>
  <cp:lastPrinted>2020-10-26T08:55:00Z</cp:lastPrinted>
  <dcterms:modified xsi:type="dcterms:W3CDTF">2025-06-19T04:32:00Z</dcterms:modified>
  <cp:revision>2</cp:revision>
  <dc:subject/>
  <dc:title/>
</cp:coreProperties>
</file>