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ОР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апреля 2025 года                                                                            № 85/2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отчета об исполнении бюджета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ставленное Постановление № 26 «Об исполнении бюджета поселения за первый квартал 2025 года от 17.04.2025 года Главы Администрации Орловского сельского поселения Тарского муниципального района Омской области, Совет Орловского сельского поселения Тарского муниципального района Ом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нять к сведению отчет об исполнении бюджета поселения за 1 квартал 2025 год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р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А.В. Губ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седатель Совет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pacing w:val="-1"/>
          <w:sz w:val="28"/>
          <w:szCs w:val="28"/>
        </w:rPr>
        <w:t>Орловского сельского поселения                                             Т.М. Саватеева</w:t>
      </w:r>
      <w:r>
        <w:rPr>
          <w:spacing w:val="-3"/>
          <w:sz w:val="20"/>
          <w:szCs w:val="20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39:00Z</dcterms:created>
  <dc:creator>USER</dc:creator>
  <dc:description/>
  <cp:keywords/>
  <dc:language>en-US</dc:language>
  <cp:lastModifiedBy>Atlantic</cp:lastModifiedBy>
  <dcterms:modified xsi:type="dcterms:W3CDTF">2025-04-22T03:40:00Z</dcterms:modified>
  <cp:revision>24</cp:revision>
  <dc:subject/>
  <dc:title>СОВЕТ БОЛЬШЕ-ТУРАЛИНСКОГО СЕЛЬСКОГО ПОСЕЛЕНИЯ</dc:title>
</cp:coreProperties>
</file>