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Р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7» апреля 2025 года                                                                          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р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ый квартал 2025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и бюджетном устройстве в Орлов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Орлов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первый квартал 2025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1 767 937,59 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1 416 715,55 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м доходов над расходами (профицитом) в сумме           351 222,04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Орловского сельского поселения» и в информационно-коммуникационной сети «Интернет» на официальном сайте органов местного самоуправления Орлов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ый квартал 2025 года в Совет Орлов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Орл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А.В.Губ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45:00Z</dcterms:created>
  <dc:creator>Администратор</dc:creator>
  <dc:description/>
  <cp:keywords/>
  <dc:language>en-US</dc:language>
  <cp:lastModifiedBy>Atlantic</cp:lastModifiedBy>
  <dcterms:modified xsi:type="dcterms:W3CDTF">2025-04-21T03:18:00Z</dcterms:modified>
  <cp:revision>43</cp:revision>
  <dc:subject/>
  <dc:title>АДМИНИСТРАЦИЯ</dc:title>
</cp:coreProperties>
</file>