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Ор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февраля 2025 года                                                                        № 83/28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Орл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Орл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Орловского сельского поселения от 20 декабря 2024 года № 79/27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Орл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8 281 257,77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8 665 004,9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83 747,16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4 741 955,61 руб. и на 2027 год в сумме 5 068 429,32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4 741 955,61 руб., в том числе условно утвержденные расходы в сумме                     116 500,00 руб., и на 2027 год в сумме 5 068 429,3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249 2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5 403 447,24</w:t>
      </w:r>
      <w:r>
        <w:rPr>
          <w:sz w:val="28"/>
          <w:szCs w:val="28"/>
          <w:lang w:val="ru-RU"/>
        </w:rPr>
        <w:t xml:space="preserve"> руб., в 2026 году в сумме 3 334 985,31 руб. и в 2027 году в сумме 3 347 859,02 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2 «</w:t>
      </w:r>
      <w:hyperlink r:id="rId3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информационном бюллетене «Официальный вестник Орловского сельского поселения» и разместить на официальном сайте Орлов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orlov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Орлов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Т.М. Савате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рлов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 А.В. Губкин 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5-01-14T15:50:00Z</cp:lastPrinted>
  <dcterms:modified xsi:type="dcterms:W3CDTF">2025-02-13T09:01:00Z</dcterms:modified>
  <cp:revision>443</cp:revision>
  <dc:subject/>
  <dc:title>СОВЕТ СЕЛЬСКОГО ПОСЕЛЕНИЯ</dc:title>
</cp:coreProperties>
</file>