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69"/>
        <w:gridCol w:w="465"/>
        <w:gridCol w:w="810"/>
      </w:tblGrid>
      <w:tr>
        <w:trPr/>
        <w:tc>
          <w:tcPr>
            <w:tcW w:w="467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Орл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  <w:tc>
          <w:tcPr>
            <w:tcW w:w="28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июня 2025 год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spacing w:lineRule="auto" w:line="240" w:before="0" w:after="0"/>
        <w:ind w:left="496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Орловского сельского поселения Тарского муниципального района Омской области «Развитие социально-экономического потенциала Орловского сельского поселения Тарского муниципального района Омской области в 2014-2027 годах»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Энергосбережение и повышение энергетической эффективности в Орловском сельском поселении Тарского муниципального района Омской област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Паспорт подпрограммы муниципальной программы Орловского сельского поселения Тарского 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17 июня 2025 года № 33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>
          <w:trHeight w:val="13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 Орл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экономического потенциала Орловского сельского поселения Тарского муниципального района Омской области» на 2014-2027 годы</w:t>
            </w:r>
          </w:p>
        </w:tc>
      </w:tr>
      <w:tr>
        <w:trPr>
          <w:trHeight w:val="13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 муниципальной программы Орловского сельского поселения Тарского муниципального района (далее - под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ергосбережение и повышение энергетической эффективности в Орловском сельском поселении Тар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полнительно-распорядительного органа Орл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Администрация Орловского сельского поселения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полнительно-распорядительного органа Орл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Администрация Орл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полнительно-распорядительного органа Орл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Администрация Орл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2027 годы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нергетической эффективности и сокращение энергетических издержек в Орловском сельском поселен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тимизация бюджетных расходов на оплату потребления топливно-энергетических ресурсов 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нергетической эффективности и сокращение энергетических издержек в бюджетном секторе Орловского сельского поселения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за счет средств местного бюджета составляет 0,00 рублей, в том числе: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0 рублей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-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- 0,00 рублей;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0,00 рублей.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одпрограммы позволит: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зить удельный расход электрической энергии на снабжение бюджетных учреждений до 6,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Вт/ч на 1 человека населения;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зить удельный расход тепловой энергии на снабжение бюджетных учреждений 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кал/кв.м. общей площади;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зить удельный расход холодной воды на снабжение бюджетных учреждений 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5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б.м. на 1 человека населения.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284" w:right="283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Сфера социально-экономического развития Орл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Орловского сельского поселения Тарского муниципального района действует 2 учреждения, финансируемых из местного бюджета. Определение нормативной потребности в топливно-энергетических ресурсах и финансовых средствах на их оплату для учреждений бюджетной сферы Орловского сельского поселения Тарского муниципального района проводится в рамках ежегодного формирования топливно-энергетического баланса Орловского сельского поселения Тарского муниципального района и баланса бюджетных расходов на оплату потребления топливно-энергетических ресурсов. Потребность в топливе для обеспечения теплоснабжения учреждений бюджетной сферы Орловского сельского поселения Тарского муниципального района составляет 29 тонн. Расходы бюджета Орловского сельского поселения на оплату топливно-энергетических ресурсов составляют 7,53 процентов от общего объема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4 Федерального закона от 23 ноября 2009 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установке замене неэффективных отопительных котлов в Орловском ДК. Повышение тепловой защиты зданий при замене оконных блоков реализованные в течение 2012 - 2013 годов на объектах Орловского сельского поселения Тарского муниципального района, позволили сократить потребление топливно-энергетических ресурсов учреждениями на 5 процентов. В течение 2011 года были проведены также обязательные энергетические обследования объектов бюджетной сферы, по результатам которых определен потенциал энергосбережения в бюджетной сфере и сформированы перечни технических мероприятий по энергосбережению и повышению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2025 году планируется обеспечить значение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зить удельный расход электрической энергии на снабжение бюджетных учреждений до 6,5 кВт/ч. на 1 человека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зить удельный расход тепловой энергии на снабжение бюджетных учреждений до 0,2 Гкал/кв.м. общей площад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зить удельный расход холодной воды на снабжение бюджетных учреждений до 0,15 куб. м. на 1 человека населения.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, учитывающих результаты энергетических обследований, позволит к 2024 году снизить расход топливно-энергетических ресурсов и воды учреждениями Орловского сельского поселения Тарского муниципального района, а также сократить расходы местного бюджета на их содержа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подпрограммы могут возникнуть следующие основные пробл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темпов роста тарифов на топливно-энергетические ресурсы;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аточная активность учреждений Орловского сельского поселения Тарского муниципального района при реализации энергосберегающ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Цель и задач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повышение энергетической эффективности и сокращение энергетических издержек в Орловском сельском поселении Тар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обеспечивается решением задачи под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бюджетных расходов на оплату потребления топливно-энергетических ресурс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срок реализации настоящей подпрограммы составляет 9 лет, рассчитан на период 2016-2027 годов (в один этап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. Описание входящих в состав подпрограмм основных мероприятий</w:t>
      </w:r>
    </w:p>
    <w:p>
      <w:pPr>
        <w:pStyle w:val="Normal"/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программы выделяется следующее основное мероприятие: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вышение энергетической эффективности и сокращение энергетических издержек»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284" w:right="283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6. Описание мероприятий и целевых индикаторов их выполнения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сновного мероприятия «Повышение энергетической эффективности и сокращение энергетических издержек » планируется реализация следующих мероприятий: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вышение тепловой защиты зданий, строений, сооружений при капитальном ремонте, утепление зда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проведение работ по замене окон в Орловской библиотеке, замене запасных выходов в Орловском ДК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индикатора определяется как общее количество проведенных ремонтов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880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мена неэффективных отопительных котлов в индивидуальных системах отопления зданий, строений, сооруже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проведение работ по замене старого отопительного котла в Орловском ДК на современный более эффективный котел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индикатора определяется как общее количество установленных котлов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учение специалистов в сфере энергосбережения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обучение специалистов в области энергосбережения.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индикатора определяется как общее количество обученных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мена системы общего освещения и электрооборудования с установкой энергосберегающих ламп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55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проведение работ в зданиях по замене ламп накаливания на энергосберегающие, замена музыкального оборудования на современное. Проведение замены осветительных приборов сети уличного освещения на энергосберегающие фонари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индикатора определяется как общее количество проведенных работ. 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обретение и установка приборов учета воды (замена) в муниципальных учреждениях. Установка прибора учета воды в здании Орловского ДК.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индикатора определяется как количество заменённых приборов учета в муниципальных учреждениях, где установлены приборы учета воды 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явление бесхоз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55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выявление бесхозных объектов недвижимого имущества, постановка на учет в установленном порядке и признание права муниципальной собственности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right="283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0,00 рублей;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0,00 рублей;</w:t>
      </w:r>
    </w:p>
    <w:p>
      <w:pPr>
        <w:pStyle w:val="Normal"/>
        <w:spacing w:lineRule="auto" w:line="240" w:before="0" w:after="0"/>
        <w:ind w:left="7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0,00 рублей;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-  0,00 рублей.</w:t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950" w:leader="none"/>
        </w:tabs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по основным мероприятиям, мероприятиям подпрограммы приведено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й подпрограмме.</w:t>
      </w:r>
    </w:p>
    <w:p>
      <w:pPr>
        <w:pStyle w:val="Normal"/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right="283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8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ожидаемых результатов реализации подпрограммы приведен в Паспорте подпрограммы (раздел 1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расход электрической энергии на снабжение бюджетных учрежд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как отношение объема электрической энергии, потребленной бюджетными учреждениями, к среднегодовой численности постоянного населения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в кВт/ч на 1 человека насел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расход тепловой энергии на снабжение бюджетных учрежд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как отношение объема теплов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в Гкал/кв.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расход холодной воды на снабжение бюджетных учрежд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ожидаемого результата определяется как отношение объема холодной воды, потребленной бюджетными учреждениями, к среднегодовой численности постоянного населения сельского поселения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в куб. м. на 1 человека населения.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spacing w:lineRule="auto" w:line="240" w:before="0" w:after="0"/>
        <w:ind w:left="284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Орловского сель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отчетного финансового года Администрация Орловского сельского поселения на основании данных, полученных от исполнителей мероприятий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 w:ascii="Times New Roman" w:hAnsi="Times New Roman"/>
          <w:sz w:val="26"/>
          <w:szCs w:val="26"/>
        </w:rPr>
        <w:t>принятия решений о разработке муниципальных программ Орловского сельского поселения Тарского муниципального района Омской области их формирования и реализации, утвержденному постановлением Администрации Орловского сельского поселения Тарского муниципального района Омской области от 22 августа 2013 года № 32</w:t>
      </w:r>
      <w:r>
        <w:rPr>
          <w:rFonts w:cs="Times New Roman" w:ascii="Times New Roman" w:hAnsi="Times New Roman"/>
          <w:sz w:val="26"/>
          <w:szCs w:val="26"/>
        </w:rPr>
        <w:t xml:space="preserve"> (далее – Порядок) и на основании отчета проводит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23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0"/>
        <w:gridCol w:w="80"/>
        <w:gridCol w:w="346"/>
        <w:gridCol w:w="534"/>
        <w:gridCol w:w="426"/>
        <w:gridCol w:w="145"/>
        <w:gridCol w:w="659"/>
        <w:gridCol w:w="617"/>
        <w:gridCol w:w="1559"/>
        <w:gridCol w:w="852"/>
        <w:gridCol w:w="567"/>
        <w:gridCol w:w="427"/>
        <w:gridCol w:w="395"/>
        <w:gridCol w:w="31"/>
        <w:gridCol w:w="425"/>
        <w:gridCol w:w="44"/>
        <w:gridCol w:w="492"/>
        <w:gridCol w:w="31"/>
        <w:gridCol w:w="567"/>
        <w:gridCol w:w="111"/>
        <w:gridCol w:w="456"/>
        <w:gridCol w:w="17"/>
        <w:gridCol w:w="459"/>
        <w:gridCol w:w="91"/>
        <w:gridCol w:w="397"/>
        <w:gridCol w:w="28"/>
        <w:gridCol w:w="394"/>
        <w:gridCol w:w="31"/>
        <w:gridCol w:w="208"/>
        <w:gridCol w:w="218"/>
        <w:gridCol w:w="21"/>
        <w:gridCol w:w="403"/>
        <w:gridCol w:w="143"/>
        <w:gridCol w:w="567"/>
        <w:gridCol w:w="283"/>
        <w:gridCol w:w="284"/>
        <w:gridCol w:w="28"/>
        <w:gridCol w:w="406"/>
        <w:gridCol w:w="426"/>
        <w:gridCol w:w="274"/>
        <w:gridCol w:w="229"/>
        <w:gridCol w:w="197"/>
        <w:gridCol w:w="228"/>
        <w:gridCol w:w="197"/>
        <w:gridCol w:w="228"/>
        <w:gridCol w:w="197"/>
        <w:gridCol w:w="228"/>
        <w:gridCol w:w="197"/>
        <w:gridCol w:w="228"/>
        <w:gridCol w:w="198"/>
        <w:gridCol w:w="294"/>
        <w:gridCol w:w="425"/>
        <w:gridCol w:w="375"/>
        <w:gridCol w:w="961"/>
        <w:gridCol w:w="960"/>
        <w:gridCol w:w="960"/>
        <w:gridCol w:w="960"/>
        <w:gridCol w:w="960"/>
      </w:tblGrid>
      <w:tr>
        <w:trPr>
          <w:trHeight w:val="20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RANGE!A1%3AX29"/>
            <w:bookmarkStart w:id="1" w:name="RANGE!A1%3AX29"/>
            <w:bookmarkEnd w:id="1"/>
          </w:p>
        </w:tc>
        <w:tc>
          <w:tcPr>
            <w:tcW w:w="184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  <w:br/>
              <w:t>к подпрограмме «Энергосбережение и повышение энергетической эффективности в Орловском сельском поселении Тарского муниципального района Омской области»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7" w:type="dxa"/>
            <w:gridSpan w:val="5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РУКТУРА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7" w:type="dxa"/>
            <w:gridSpan w:val="5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ы «Энергосбережение и повышение энергетической эффективности в Орловском сельском поселении Тарского муниципального района Омской области»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78" w:type="dxa"/>
            <w:gridSpan w:val="5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исполнитель, </w:t>
              <w:br/>
              <w:t>исполнитель основного мероприятия, исполнитель мероприятия</w:t>
            </w:r>
          </w:p>
        </w:tc>
        <w:tc>
          <w:tcPr>
            <w:tcW w:w="578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реализации мероприятия (группы мероприятий) муниципальной подпрограммы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  </w:t>
              <w:br/>
              <w:t xml:space="preserve">(год) 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  <w:br/>
              <w:t xml:space="preserve">(год)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</w:tc>
        <w:tc>
          <w:tcPr>
            <w:tcW w:w="453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(рублей)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9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 реализации муниципальной подпрограммы</w:t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 реализации муниципальной подпрограммы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:  "Повышение энергетической эффективности и сокращение энергетических издержек в Орловском сельском поселении  Тарского муниципального района Омской области"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 подпрограммы: Оптимизация бюджетных расходов на оплату потребления топливно-энергетических ресурсов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84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:Повышение энергетической эффективности и сокращение энергетических издержек в бюджетном секторе Орловского сельского поселени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184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: Повышение тепловой защиты зданий, строений, сооружений при капитальном ремонте, утепление зданий, строений, сооружений учреждений культуры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ремонтов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184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: Замена неэффективных отопительных котлов в индивидуальных системах отопления зданий, строений, сооружений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установленных котлов                                                                                                    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184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: Обучение специалистов в сфере энергосбережения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енных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184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: Замена системы общего освещения и электрооборудования с установкой энергосберегающих ламп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работ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</w:t>
            </w:r>
          </w:p>
        </w:tc>
        <w:tc>
          <w:tcPr>
            <w:tcW w:w="184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: Приобретение и установка приборов учета воды (замена) в муниципальных учреждения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ено приборов учета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</w:t>
            </w:r>
          </w:p>
        </w:tc>
        <w:tc>
          <w:tcPr>
            <w:tcW w:w="184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6: выявление бесхоз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 в качестве бесхозных объектов недвижимого имущества и затем признанию  права муниципальной собственности 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рловского сельского посел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бесхозных  объектов недвижимого имуществ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на учет в установленном порядк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2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из них расходы за счёт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52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оговых и неналоговых доходов, поступлений нецелев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33:00Z</dcterms:created>
  <dc:creator>Miziryak Мизиряк О В</dc:creator>
  <dc:description/>
  <cp:keywords/>
  <dc:language>en-US</dc:language>
  <cp:lastModifiedBy>Пользователь</cp:lastModifiedBy>
  <cp:lastPrinted>2020-10-27T10:18:00Z</cp:lastPrinted>
  <dcterms:modified xsi:type="dcterms:W3CDTF">2025-06-18T03:36:00Z</dcterms:modified>
  <cp:revision>39</cp:revision>
  <dc:subject/>
  <dc:title>Приложение № 1</dc:title>
</cp:coreProperties>
</file>