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/>
      </w:pPr>
      <w:r>
        <w:rPr>
          <w:bCs/>
          <w:sz w:val="28"/>
          <w:szCs w:val="28"/>
        </w:rPr>
        <w:t>__ декабря 2024 года</w:t>
        <w:tab/>
        <w:tab/>
        <w:tab/>
        <w:tab/>
        <w:tab/>
        <w:tab/>
        <w:tab/>
        <w:t>№ ____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Орло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Орловском сельском поселении Тарского муниципального района Омской области», Совет Орло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Орл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5 967 173,02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5 967 173,02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4 738 063,61 руб., и на 2027 год в сумме 5 064 551,32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 4 738 063,61 руб., в том числе условно утвержденные расходы в сумме 116 500,00 руб., и на 2027 год в сумме 5 064 551,32 руб., в том числе условно утвержденные расходы в сумме 249 2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4 532 072,72 руб., в 2026 году в сумме 3 331 093,31 руб. и в 2027 году в сумме 3 343 981,0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Орло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Орловского сельского поселения «О бюджете поселения на 2025 год и на плановый период 2026 и 2027 годов» во втором чтении, представляются в Совет Орловского сельского поселения до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Орловского сельского поселения рассмотреть внесенные к проекту решения о бюджете поселения поправки, обобщить их и подготовить проект решения Совета Орло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Ор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Т.М. Саватеев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А.В. Губкин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Terzaeva</cp:lastModifiedBy>
  <cp:lastPrinted>2015-12-18T14:11:00Z</cp:lastPrinted>
  <dcterms:modified xsi:type="dcterms:W3CDTF">2024-12-04T10:34:00Z</dcterms:modified>
  <cp:revision>74</cp:revision>
  <dc:subject/>
  <dc:title>СОВЕТ ТАРСКОГО МУНИЦИПАЛЬНОГО РАЙОНА ОМСКОЙ ОБЛАСТИ</dc:title>
</cp:coreProperties>
</file>