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РОТОКОЛ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 xml:space="preserve">                                      № </w:t>
      </w:r>
      <w:r>
        <w:rPr>
          <w:b/>
          <w:sz w:val="32"/>
          <w:szCs w:val="32"/>
        </w:rPr>
        <w:t>61 СЕССИИ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ЗАСЕДАНИЯ СОВЕТА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РЛОВСКОГО СЕЛЬСКОГО ПОСЕЛЕНИЯ, 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РЕШЕНИЯ, ПРИНЯТЫЕ НА ЗАСЕДАНИИ 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И МАТЕРИАЛЫ К НИМ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>61 сессия                                                     15 февраля 2024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заседания Совета Орловского сель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февраля 2024 года</w:t>
        <w:tab/>
        <w:tab/>
        <w:tab/>
        <w:tab/>
        <w:tab/>
        <w:t xml:space="preserve">                                         № 61</w:t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3468"/>
        <w:gridCol w:w="3285"/>
        <w:gridCol w:w="2766"/>
        <w:gridCol w:w="69"/>
      </w:tblGrid>
      <w:tr>
        <w:trPr>
          <w:trHeight w:val="815" w:hRule="atLeast"/>
        </w:trPr>
        <w:tc>
          <w:tcPr>
            <w:tcW w:w="3524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1440" w:leader="none"/>
              </w:tabs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бранных депутатов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Саватеева Т.М. - 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зяйненко М.Г. - Депутат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7</w:t>
            </w:r>
          </w:p>
        </w:tc>
      </w:tr>
      <w:tr>
        <w:trPr>
          <w:trHeight w:val="780" w:hRule="atLeast"/>
        </w:trPr>
        <w:tc>
          <w:tcPr>
            <w:tcW w:w="3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 xml:space="preserve">Отсутствовали:                       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ы Совета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нтер Е.А., Кривко В.А., Озерова В.П.</w:t>
            </w:r>
            <w:r>
              <w:rPr>
                <w:sz w:val="28"/>
                <w:szCs w:val="28"/>
                <w:lang w:eastAsia="en-US"/>
              </w:rPr>
              <w:t xml:space="preserve">, Османова Т.Р., Саватеева Т.М., </w:t>
            </w:r>
            <w:r>
              <w:rPr>
                <w:sz w:val="28"/>
                <w:szCs w:val="28"/>
              </w:rPr>
              <w:t>Хозяйненко М.Г., Щербакова Е.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6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Орловского сельского поселения                             Губкин А.В.                       </w:t>
            </w:r>
          </w:p>
        </w:tc>
      </w:tr>
      <w:tr>
        <w:trPr>
          <w:trHeight w:val="1931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кова М.К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С.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 внесении изменений в Решение Совета Орл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 внесении изменений и дополнений в Решение Совета Орловского сельского поселения Тарского муниципального района Омской области от 29.10.2021 № 23/75 «Об утверждении Положения о муниципальном контроле в сфере благоустройства на территории Орловского сельского поселения Тар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й и дополнений в Решение Совета Орловского сельского поселения Тарского муниципального района Омской области от 29.10.2021 № 23/74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Орловского сельского поселения Тар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 внесении изменений и дополнений в решение Совета Орловского сельского поселения Тарского муниципального района Омской области от 15.11.2022 № 38/154 «Об установлении земельного налога на территории Орловского сельского поселения Тарского муниципального района Омской области».</w:t>
      </w:r>
    </w:p>
    <w:p>
      <w:pPr>
        <w:pStyle w:val="Normal"/>
        <w:ind w:right="-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за утверждение повестки дня согласно проекту:</w:t>
      </w:r>
    </w:p>
    <w:p>
      <w:pPr>
        <w:pStyle w:val="Normal"/>
        <w:rPr/>
      </w:pPr>
      <w:r>
        <w:rPr>
          <w:bCs/>
          <w:sz w:val="28"/>
          <w:szCs w:val="28"/>
        </w:rPr>
        <w:t>За - 7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 – 0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здержались 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ли: утвердить повестку дня согласно проект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внесении изменений в Решение Совета Орл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и дополнений в Решение Совета Орловского сельского поселения Тарского муниципального района Омской области от 29.10.2021 № 23/75 «Об утверждении Положения о муниципальном контроле в сфере благоустройства на территории Орловского сельского поселения Тарского муниципального района Ом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3. О внесении изменений и дополнений в Решение Совета Орловского сельского поселения Тарского муниципального района Омской области от 29.10.2021 № 23/74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Орловского сельского поселения Тарского муниципального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 внесении изменений и дополнений в решение Совета Орловского сельского поселения Тарского муниципального района Омской области от 15.11.2022 № 38/154 «Об установлении земельного налога на территории Орловского сельского поселения Тарского муниципального района Омской области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ЛУШАЛИ: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в Решение Совета Орловского сельского поселения  «О бюджете поселения на 2024 год и на плановый период 2025 и 2026 годов»;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манова Т.Р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Принять решение (прилагается)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СЛУШАЛИ:</w:t>
      </w:r>
      <w:r>
        <w:rPr>
          <w:sz w:val="28"/>
          <w:szCs w:val="28"/>
        </w:rPr>
        <w:t xml:space="preserve"> О внесении изменений и дополнений в Решение Совета Орловского сельского поселения Тарского муниципального района Омской области от 29.10.2021 № 23/75 «Об утверждении Положения о муниципальном контроле в сфере благоустройства на территории Орл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акова Е.В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Принять решение (прилагается)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/>
        <w:t xml:space="preserve"> </w:t>
      </w:r>
      <w:r>
        <w:rPr>
          <w:b/>
          <w:sz w:val="28"/>
          <w:szCs w:val="28"/>
        </w:rPr>
        <w:t xml:space="preserve">СЛУШАЛИ: </w:t>
      </w:r>
      <w:r>
        <w:rPr/>
        <w:t xml:space="preserve"> </w:t>
      </w:r>
      <w:r>
        <w:rPr>
          <w:sz w:val="28"/>
          <w:szCs w:val="28"/>
        </w:rPr>
        <w:t>О внесении изменений и дополнений в Решение Совета Орловского сельского поселения Тарского муниципального района Омской области от 29.10.2021 № 23/74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Орловского сельского поселения Тарского муниципального района Омской области»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ербакова Е.В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СОВАЛИ: 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Принять решение (прилагается)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b/>
          <w:sz w:val="28"/>
          <w:szCs w:val="28"/>
        </w:rPr>
        <w:t xml:space="preserve">4. СЛУШАЛИ: </w:t>
      </w:r>
      <w:r>
        <w:rPr>
          <w:sz w:val="28"/>
          <w:szCs w:val="28"/>
        </w:rPr>
        <w:t>О внесении изменений и дополнений в решение Совета Орловского сельского поселения Тарского муниципального района Омской области от 15.11.2022 № 38/154 «Об установлении земельного налога на территории Орловского сельского поселения Тарского муниципального района Омской области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ербакова Е.В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СОВАЛИ: 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не принимать решение.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 xml:space="preserve">                     </w:t>
        <w:tab/>
        <w:t>Т.М. Саватеев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 xml:space="preserve"> </w:t>
        <w:tab/>
        <w:t>М.Г. Хозяй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4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ConsPlusNormal1">
    <w:name w:val="ConsPlusNormal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9" w:before="660" w:after="0"/>
      <w:jc w:val="both"/>
    </w:pPr>
    <w:rPr>
      <w:b/>
      <w:bCs/>
      <w:spacing w:val="4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50:00Z</dcterms:created>
  <dc:creator>User</dc:creator>
  <dc:description/>
  <cp:keywords/>
  <dc:language>en-US</dc:language>
  <cp:lastModifiedBy>Пользователь</cp:lastModifiedBy>
  <cp:lastPrinted>2022-05-12T10:32:00Z</cp:lastPrinted>
  <dcterms:modified xsi:type="dcterms:W3CDTF">2024-02-27T10:13:00Z</dcterms:modified>
  <cp:revision>634</cp:revision>
  <dc:subject/>
  <dc:title/>
</cp:coreProperties>
</file>