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Ор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4 года                                                                        № 61/2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Орл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Орл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Орловского сельского поселения от 22 декабря 2023 года № 59/22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Орл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5 491 873,2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5 686 714,63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94 841,39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4 403 369,98 руб. и на 2026 год в сумме 4 380 835,8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4 403 369,98 руб., в том числе условно утвержденные расходы в сумме                     108 200,00 руб., и на 2026 год в сумме 4 380 835,89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214 9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Орлов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41 436 716,13 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 030 0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991 5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подстатьей 3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«Статья 3.1  Адресная инвестиционная программа Орл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ресную инвестиционную программу Орловского сельского поселения на 2024 год и на плановый период 2025 и 2026 годов согласно приложению № 7 к настоящему Решению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3. В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статье </w:t>
        </w:r>
      </w:hyperlink>
      <w:r>
        <w:rPr>
          <w:sz w:val="28"/>
          <w:szCs w:val="28"/>
          <w:lang w:val="ru-RU"/>
        </w:rPr>
        <w:t>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44 280 213,24</w:t>
      </w:r>
      <w:r>
        <w:rPr>
          <w:sz w:val="28"/>
          <w:szCs w:val="28"/>
          <w:lang w:val="ru-RU"/>
        </w:rPr>
        <w:t xml:space="preserve"> руб., в 2025 году в сумме 3 173 429,98 руб. и в 2026 году в сумме 3 183 715,89 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татью 9 дополнить  подстатьей  9.1 следующего содержания:</w:t>
      </w:r>
    </w:p>
    <w:p>
      <w:pPr>
        <w:pStyle w:val="Normal"/>
        <w:tabs>
          <w:tab w:val="clear" w:pos="708"/>
          <w:tab w:val="left" w:pos="7043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«9.1 Особенности использования средств, предоставляемых отдельным юридическим лиц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аванс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муниципальным контрактам о поставке товаров, выполнении работ, оказании услуг, заключаемым на сумму 50 000 000,00 рублей и боле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2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7 «Адресная инвестиционная программа Орловского сельского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3. Опубликовать настоящее Решение в информационном бюллетене «Официальный вестник Орловского сельского поселения» и в информационно-коммуникационной сети «Интернет» на официальном сайте органов местного самоуправления Орл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Орло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Т.М. Савате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рло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  А.В. Губкин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AE847929CEE7F8BD43282CFF28B5E18AA5AD7C06406D1892B430988D7C3232E3AD076F292B8F21737600qFF7E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02-16T09:29:00Z</dcterms:modified>
  <cp:revision>422</cp:revision>
  <dc:subject/>
  <dc:title>СОВЕТ СЕЛЬСКОГО ПОСЕЛЕНИЯ</dc:title>
</cp:coreProperties>
</file>